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ísomná práca pre 7. ročník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ejiny stredoveku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A. skupina</w:t>
        <w:tab/>
        <w:tab/>
        <w:tab/>
        <w:tab/>
        <w:tab/>
        <w:tab/>
        <w:tab/>
        <w:tab/>
        <w:tab/>
        <w:t xml:space="preserve">            Spolu: 30 bod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1. Ktorý panovník a v ktorom roku vydal Veľkú listinu slobôd - Magnu chartu libertatum? </w:t>
        <w:tab/>
        <w:tab/>
        <w:t>4 b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V čom spočíva jej význam?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2. </w:t>
      </w:r>
      <w:r>
        <w:rPr>
          <w:lang w:val="sk-SK"/>
        </w:rPr>
        <w:t>Kto bol porazený 955 v bitke pri rieke Lechu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3. V ktorej krajine panoval Henrich I. Vtáčnik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4. Prečo sa severozápadné pobrežie Francúzska nazýva Normandia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5. Ako sa nazývali pôvodní obyvatelia Britských ostrovov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6. Ktorý jazyk bol v stredoveku spisovným jazykom západnej kresťanskej spoločnosti?</w:t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7. Ako nazývame rímskeho biskupa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8. Ako sa nazýva prvý mníšsky rád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9. Čo to je úhor?</w:t>
        <w:tab/>
        <w:tab/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0. Proti ktorému kráľovi bojovali českí husiti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1. Kto bol a čím sa preslávil Gregor Veľký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2. Kto bol a čím sa preslávil Džingischán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  <w:t>13. Na  akých miestach vznikali najvýznamnejšie stredoveké mestá? Prečo práve tam?</w:t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14. V ktorej krajine vládla dynastia Rurikovcov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5. Ktorá udalosť  zapríčinila okolo roku 1054 definitívne rozdelenie kresťanskej cirkvi na západnú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a východnú?</w:t>
        <w:tab/>
        <w:tab/>
        <w:tab/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6. Čo bolo úlohou cechov v stredovekom meste?</w:t>
        <w:tab/>
        <w:tab/>
        <w:tab/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7. Čo bolo hlavnou povinnosťou vazala voči pánovi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8. Panovníci ktorých krajín sa v polovici 14. storočia usilovali o priateľské vzťahy vytvorení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"višegrádskej trojky"?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9. Ktorí Slovania osídlili Balkán?</w:t>
        <w:tab/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0. Uveď aspoň tri znaky románskeho a gotického slohu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Porovnaj stavebné prvky románskej a gotickej architektúry.</w:t>
        <w:tab/>
        <w:tab/>
        <w:tab/>
        <w:tab/>
        <w:tab/>
        <w:t>6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Hodnotenie: </w:t>
        <w:tab/>
        <w:t>100% - 90</w:t>
      </w:r>
      <w:r>
        <w:rPr>
          <w:lang w:val="en-US"/>
        </w:rPr>
        <w:t>% - 1</w:t>
        <w:tab/>
        <w:tab/>
        <w:t>89% - 75% - 2</w:t>
        <w:tab/>
        <w:tab/>
        <w:t>74% - 50% - 3</w:t>
        <w:tab/>
        <w:tab/>
        <w:t>49% - 30% -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ísomná práca pre 7. ročník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ejiny stredoveku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B. skupina</w:t>
        <w:tab/>
        <w:tab/>
        <w:tab/>
        <w:tab/>
        <w:tab/>
        <w:tab/>
        <w:tab/>
        <w:tab/>
        <w:tab/>
        <w:t xml:space="preserve">            Spolu: 30 bod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1. V čom spočíva význam Milánskeho ediktu? Ktorý panovník ho vydal a v ktorom roku?</w:t>
        <w:tab/>
        <w:tab/>
        <w:t>4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2. Kto bol porazený 1278 v bitke na Moravskom poli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3. Čo nazývame "avignonským zajatím pápeža"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4. Ako sa nazývajú stredovekí predkovia dnešných Dánov, Nórov a Švédov?</w:t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5. Kto stál na čele mestskej rady slobodného stredovekého mesta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6. Proti komu boli namierené križiacke výpravy do Svätej zeme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7. Ako sa nazýval najvyšší cirkevný hodnostár v Byzantskej ríši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8. Ktorí Slovania osídlili územie Čiech a Moravy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9. Ako sa nazýval stredoveký roľník závislý na svojom pánovi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0. Ktoré stredoveké mesto bolo centrom západného kresťanstva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1. Kto bol a čím sa preslávil Viliam Dobyvateľ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2. Kto bol a čím sa preslávil Leif Erikson? 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  <w:t>13. Kto a v ktorom meste založil prvú univerzitu v strednej Európe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4. V ktorej krajine vládla dynastia Piastovcov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5. V čom spočíval hospodársky význam stredovekých miest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6. Vysvetli pojem lénny vzťah.</w:t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7. Kde sa nachádzala pravlasť všetkých Slovanov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8. Ako sa nazývali strieborné mince, ktoré  nechal raziť český panovník Václav II.?</w:t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19. Ktoré štáty sa koncom 20.storočia usilovali o priateľské vzťahy vytvorením "višegrádskej štvorky"?</w:t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20. Opíš stredoveký kláštor a život stredovekého mnícha v kláštore.</w:t>
        <w:tab/>
        <w:tab/>
        <w:tab/>
        <w:tab/>
        <w:tab/>
        <w:t>6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Hodnotenie: </w:t>
        <w:tab/>
        <w:t>100% - 90</w:t>
      </w:r>
      <w:r>
        <w:rPr>
          <w:lang w:val="en-US"/>
        </w:rPr>
        <w:t>% - 1</w:t>
        <w:tab/>
        <w:tab/>
        <w:t>89% - 75% - 2</w:t>
        <w:tab/>
        <w:tab/>
        <w:t>74% - 50% - 3</w:t>
        <w:tab/>
        <w:tab/>
        <w:t>49% - 30% -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ísomná práca pre 7. ročník</w:t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Dejiny stredoveku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. skupina</w:t>
        <w:tab/>
        <w:tab/>
        <w:tab/>
        <w:tab/>
        <w:tab/>
        <w:tab/>
        <w:tab/>
        <w:tab/>
        <w:tab/>
        <w:t xml:space="preserve">            Spolu: 30 bod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lang w:val="sk-SK"/>
        </w:rPr>
        <w:t xml:space="preserve">  </w:t>
      </w:r>
      <w:r>
        <w:rPr>
          <w:lang w:val="sk-SK"/>
        </w:rPr>
        <w:t>1. V čom spočíva význam Zlatej buly sicílskej?V ktorom roku bola vydaná?</w:t>
        <w:tab/>
        <w:tab/>
        <w:tab/>
        <w:tab/>
        <w:t>4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2. Kto zvíťazil 1389 v bitke na Kosovom poli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3. V ktorej krajine panoval Jaroslav Múdry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4. Aký štát vznikol na území bývalej Západofranskej ríše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5. Ktoré germánske kmene osídlili Britániu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6. Kto boli "neveriaci", s ktorými bojovali križiaci v Palestíne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7. Kto je hlavou katolíckej cirkvi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8. Ako sa volal predstavený kláštora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9. Kto bol prvým rímsko-nemeckým cisárom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0. Ktoré stredoveké mesto bolo centrom východného kresťanstva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11. V ktorej krajine žila a čím sa preslávila Jeanne d</w:t>
      </w:r>
      <w:r>
        <w:rPr>
          <w:lang w:val="en-US"/>
        </w:rPr>
        <w:t>'</w:t>
      </w:r>
      <w:r>
        <w:rPr>
          <w:lang w:val="sk-SK"/>
        </w:rPr>
        <w:t>Arc - Jana z Arku?</w:t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2. Kto bol a čím sa preslávil Boleslav Chrabrý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3. Ako sa nazývali výpravy, ktoré proti husitom vyhlásili pápež a cisár?</w:t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4. V ktorej krajine vládla dynastia Plantagenetovcov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5. Ako skončil posledný veľmajster templárskeho rádu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6. Vysvetli pojem vazalský sľub.</w:t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7. Kto bol a ako zahynul Ján Hus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8. Vymenuj dve stredoveké mestské privilégiá.</w:t>
        <w:tab/>
        <w:tab/>
        <w:tab/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9. S ktorým rytierskym rádom musel bojovať poľsko-litovský štát o prístup k Baltskému moru?</w:t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0. Čím prispela cirkev k rozvoju vzdelanosti v ranom stredoveku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Vymenuj jednotlivé druhy škôl, v ktorých mohol získať stredoveký človek vzdelanie. </w:t>
        <w:tab/>
        <w:tab/>
        <w:t>6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Hodnotenie: </w:t>
        <w:tab/>
        <w:t>100% - 90</w:t>
      </w:r>
      <w:r>
        <w:rPr>
          <w:lang w:val="en-US"/>
        </w:rPr>
        <w:t>% - 1</w:t>
        <w:tab/>
        <w:tab/>
        <w:t>89% - 75% - 2</w:t>
        <w:tab/>
        <w:tab/>
        <w:t>74% - 50% - 3</w:t>
        <w:tab/>
        <w:tab/>
        <w:t>49% - 30% -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ísomná práca pre 7. ročník</w:t>
      </w:r>
    </w:p>
    <w:p>
      <w:pPr>
        <w:pStyle w:val="Normal"/>
        <w:jc w:val="center"/>
        <w:rPr>
          <w:lang w:val="sk-SK"/>
        </w:rPr>
      </w:pPr>
      <w:r>
        <w:rPr>
          <w:b/>
          <w:sz w:val="24"/>
          <w:lang w:val="sk-SK"/>
        </w:rPr>
        <w:t>Dejiny stredovek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. skupina</w:t>
        <w:tab/>
        <w:tab/>
        <w:tab/>
        <w:tab/>
        <w:tab/>
        <w:tab/>
        <w:tab/>
        <w:tab/>
        <w:tab/>
        <w:t xml:space="preserve">            Spolu: 30 bod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1. Ktorý panovník a v ktorom roku vydal Veľkú listinu slobôd - Magnu chartu libertatum? </w:t>
        <w:tab/>
        <w:tab/>
        <w:t>4 b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V čom spočíva jej význam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2. Kto zvíťazil 1346 v bitke pri Crécy - Kreščaku?</w:t>
        <w:tab/>
        <w:tab/>
        <w:tab/>
        <w:tab/>
        <w:tab/>
        <w:tab/>
        <w:tab/>
        <w:t>1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3. V ktorých krajinách panoval kráľ Karol IV.Luxemburský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4. Čo to bolo runové písmo?</w:t>
        <w:tab/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5. Ktorý panovník zrušil najbohatší rytiersky rád - rád templárov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6. Kto stál v stredoveku na čele východnej kresťanskej cirkvi?</w:t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7. Ako sa volal čakateľ, ktorý sa chcel stať mníchom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8. Čo je to iluminácia?</w:t>
        <w:tab/>
        <w:tab/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9. Čo to boli cechy?</w:t>
        <w:tab/>
        <w:tab/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10. Kto bol a čím sa preslávil Benedikt z Nursie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1. Zjednotením akých dvoch miest vznikla Kyjevská Rus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2. V ktorej krajine vládla dynastia Kapetovcov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3. V ktorom meste bola založená prvá poľská univerzita?</w:t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4. Vymenuj dve príčiny križiackych výprav.</w:t>
        <w:tab/>
        <w:tab/>
        <w:tab/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5. Prečo bol český kráľ Přemysl Otakar II. nazývaný aj kráľom "železným a zlatým"?</w:t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6. Prečo boli českí husiti porazení?</w:t>
        <w:tab/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7. Kto koncom 14.stor. zničil štáty južných Slovanov a ovládol Balkán?</w:t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8. Prečo Chorváti patria ku katolíckej cirkvi a Srbi sú prevažne pravoslávni?</w:t>
        <w:tab/>
        <w:tab/>
        <w:tab/>
        <w:tab/>
        <w:t>2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9. Kto bol a čím sa preslávil Richard Levie Srdce?</w:t>
        <w:tab/>
        <w:tab/>
        <w:tab/>
        <w:tab/>
        <w:tab/>
        <w:tab/>
        <w:tab/>
        <w:t>1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0. Opíš život obyvateľov stredovekých dedín. Porovnaj postavenie obyvateľov stredovekých dedín s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postavením obyvateľov stredovekých miest. Ktorým sa nažívalo lepšie?</w:t>
        <w:tab/>
        <w:tab/>
        <w:tab/>
        <w:tab/>
        <w:t>6 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Hodnotenie: </w:t>
        <w:tab/>
        <w:t>100% - 90</w:t>
      </w:r>
      <w:r>
        <w:rPr>
          <w:lang w:val="en-US"/>
        </w:rPr>
        <w:t>% - 1</w:t>
        <w:tab/>
        <w:tab/>
        <w:t>89% - 75% - 2</w:t>
        <w:tab/>
        <w:tab/>
        <w:t>74% - 50% - 3</w:t>
        <w:tab/>
        <w:tab/>
        <w:t>49% - 30% - 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1:49:00Z</dcterms:created>
  <dc:creator>Electra</dc:creator>
  <dc:description/>
  <dc:language>en-US</dc:language>
  <cp:lastModifiedBy>Electra</cp:lastModifiedBy>
  <dcterms:modified xsi:type="dcterms:W3CDTF">2002-12-01T19:43:00Z</dcterms:modified>
  <cp:revision>13</cp:revision>
  <dc:subject/>
  <dc:title>Kto zvíťazil</dc:title>
</cp:coreProperties>
</file>